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0624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33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7760</wp:posOffset>
                </wp:positionH>
                <wp:positionV relativeFrom="paragraph">
                  <wp:posOffset>635</wp:posOffset>
                </wp:positionV>
                <wp:extent cx="42062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8pt;margin-top:0pt;width:33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35.95pt;height:3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776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0pt;width:35.95pt;height:35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225290" cy="6877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OFFERTORY HYM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O Christ the Great Found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41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OFFERTORY HYM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O Christ the Great Found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8235</wp:posOffset>
                </wp:positionH>
                <wp:positionV relativeFrom="paragraph">
                  <wp:posOffset>-9525</wp:posOffset>
                </wp:positionV>
                <wp:extent cx="4225290" cy="6877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687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trance Hymn – All are Welc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COMMUNION HYM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54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I Received the Living Go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541.5pt;mso-wrap-distance-left:9.05pt;mso-wrap-distance-right:9.05pt;mso-wrap-distance-top:0pt;mso-wrap-distance-bottom:0pt;margin-top:-0.75pt;mso-position-vertical-relative:text;margin-left:388.0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ntrance Hymn – All are Welco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COMMUNION HYM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ind w:left="540" w:hanging="0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I Received the Living Go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540" w:leader="none"/>
                        </w:tabs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9:42:00Z</dcterms:created>
  <dc:creator>Compaq</dc:creator>
  <dc:description/>
  <cp:keywords/>
  <dc:language>en-US</dc:language>
  <cp:lastModifiedBy>Kathy Schiffer</cp:lastModifiedBy>
  <cp:lastPrinted>2005-07-06T15:39:00Z</cp:lastPrinted>
  <dcterms:modified xsi:type="dcterms:W3CDTF">2005-07-06T20:08:00Z</dcterms:modified>
  <cp:revision>3</cp:revision>
  <dc:subject/>
  <dc:title/>
</cp:coreProperties>
</file>